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Coordinate Geometry</w:t>
        <w:tab/>
        <w:tab/>
        <w:tab/>
        <w:tab/>
        <w:tab/>
        <w:tab/>
        <w:t>Unit 8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Coordinate Pla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1 P.E. #2-34 EVEN, 37-4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 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-18 # 11-3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stance and Midpoint Formul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 WS #3, 4, 5,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67-568 #23 – 37, 45 – 51 ODD</w:t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allel and Perpendicular Lines</w:t>
            </w:r>
          </w:p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Slope of a Li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7 P.E. #2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7 #53-5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Graphing Equations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Tab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9 P.E. #2-40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40-51 ALL (make tables)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Graphing Equations</w:t>
            </w:r>
          </w:p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Intercept Fo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 WS #10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 40-51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pid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27-35 ALL, 53-63 ODD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Review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 WS #11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est Unit 8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Arial"/>
      <w:b/>
      <w:bCs/>
      <w:sz w:val="3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35:00Z</dcterms:created>
  <dc:creator>staff</dc:creator>
  <dc:description/>
  <cp:keywords/>
  <dc:language>en-US</dc:language>
  <cp:lastModifiedBy>PA Department of Education</cp:lastModifiedBy>
  <cp:lastPrinted>2006-03-13T10:40:00Z</cp:lastPrinted>
  <dcterms:modified xsi:type="dcterms:W3CDTF">2009-02-12T16:48:00Z</dcterms:modified>
  <cp:revision>3</cp:revision>
  <dc:subject/>
  <dc:title>The Real Numbers and Equations</dc:title>
</cp:coreProperties>
</file>